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color w:val="000000"/>
          <w:sz w:val="28"/>
        </w:rPr>
        <w:t>07_Реферат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</w:rPr>
        <w:t>1. Качество как фактор конкурентоспособности предприятия.</w:t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</w:rPr>
        <w:t>2. Управление качеством продукции на предприятии – изготовителе.</w:t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</w:rPr>
        <w:t>3. Разработка систем качества на предприятии.</w:t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</w:rPr>
        <w:t>4. Рекомендации международных стандартов по обеспечению качества.</w:t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</w:rPr>
        <w:t>5. Зарубежный опыт в управлении качеством.</w:t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</w:rPr>
        <w:t>6. Направление развития классификации основных производственных фондов.</w:t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</w:rPr>
        <w:t>7. Действующие и бездействующие основные фонды.</w:t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</w:rPr>
        <w:t>8. Определение стоимости основных фондов.</w:t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</w:rPr>
        <w:t>9. Оптимизация структуры основных фондов.</w:t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  <w:t>10. Использование основных фондов по договору аренды.</w:t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  <w:t>11. Выбор вида амортизации основных фондов для конкретного предприятия.</w:t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  <w:t>12. Сущность и методы переоценки ОПФ.</w:t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  <w:t>13. Виды и направления совершенствования ремонта ОПФ.</w:t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  <w:t>14. Виды и задачи модернизации ОПФ.</w:t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  <w:t>15. Резервы и факторы улучшения использования ОПФ.</w:t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  <w:t>16. Параметризация активной части ОПФ и ее значение.</w:t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  <w:t>17. Роль фонда развития производства в обновлении основных фондов.</w:t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  <w:t>18. Экономическая эффективность различных видов обновления ОПФ.</w:t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  <w:t>19. Экономическая эффективность нового строительства.</w:t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  <w:t>20. Роль оборотных средств в производственном процессе.</w:t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  <w:t>21. Управление оборотными средствами предприятия.</w:t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  <w:t>22. Экономическая сущность и структура оборотных средств.</w:t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  <w:t>23. Пути ускорения оборачиваемости оборотных средств.</w:t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  <w:t>24. Категории работающих и профессиональное деление.</w:t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  <w:t>25. Вопросы подготовки кадров. Единый государственный общеобразовательный стандарт.</w:t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  <w:t>26. Определение потребности предприятия в кадрах.</w:t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  <w:t>27. Управление кадрами на производстве.</w:t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  <w:t>28. Переподготовка кадров и повышение квалификации.</w:t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  <w:t>29. Документация по личному составу.</w:t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  <w:t>30. Производительность труда: показатели, факторы и резервы роста.</w:t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  <w:t>31. Проблемы занятости и безработицы.</w:t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  <w:t>32. Трудовой кодекс в организации и дисциплина труда.</w:t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  <w:t>33. Трудовые конфликты и их разрешение.</w:t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  <w:t>34. Функции и принципы оплаты труда.</w:t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  <w:t>35. Состав и назначение фонда оплаты труда и выплат социального характера.</w:t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  <w:t>36. Государственное регулирование заработной платы.</w:t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  <w:t>37. Планирование заработной платы.</w:t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  <w:t>38. Назначение расчетов средней заработной платы.</w:t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  <w:t>39. Определение налогооблагаемого дохода.</w:t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  <w:t>40. Анализ заработной платы.</w:t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  <w:t>41. Соотношение между ростом заработной платы и производительностью труда.</w:t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  <w:t>42. Перспективы развития тарифной и бестарифной систем оплаты труда.</w:t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  <w:t>43. Стимулирование труда и заработная плата.</w:t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  <w:t>44. Конфликтные ситуации в оплате труда и способы их разрешения.</w:t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  <w:t>45. Пути снижения затрат на производство.</w:t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  <w:t>46. Методы калькулирования себестоимости продукции.</w:t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  <w:t>47. Экономическая оценка снижения себестоимости продукции.</w:t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  <w:t>48. Определение финансовых результатов деятельности предприятия.</w:t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  <w:t>49. Роль прибыли в воспроизводственном процессе предприятия.</w:t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  <w:t>50. Сущность и определение производственного левериджа (рычага) предприятия.</w:t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  <w:t>51. Анализ зависимости цен на продукцию от эластичного спроса и предложения.</w:t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  <w:t>52. Влияние структуры рынка на цены продукции предприятия.</w:t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  <w:t>53. Анализ стратегий ценообразования на предприятии.</w:t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  <w:t>54. Использование методов ценообразования в практике хозяйственной деятельности предприятия.</w:t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  <w:t>55. Анализ государственной политики цен в регионах страны.</w:t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  <w:t>56. Ценообразование в зарубежных странах.</w:t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  <w:t>57. Ценообразование в отраслях.</w:t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  <w:t>58. Анализ образования и использования финансовых ресурсов предприятия.</w:t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  <w:t>59. Управление денежными потоками на предприятии.</w:t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  <w:t>60. Финансовый учет и отчетность на предприятии.</w:t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  <w:t>61. Методы планирования хозяйственной деятельности предприятии.</w:t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  <w:t>62. Стратегические планы и их роль в управлении.</w:t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  <w:t>63. Назначение и содержание бизнес-планов.</w:t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  <w:t>64. Бизнес-план создания производства продукции.</w:t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  <w:t>65. Бизнес-план развития производства.</w:t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ind w:firstLine="360"/>
      <w:jc w:val="center"/>
    </w:pPr>
    <w:rPr>
      <w:rFonts w:ascii="Times New Roman" w:hAnsi="Times New Roman" w:cs="Times New Roman"/>
      <w:bCs w:val="false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5T15:13:00Z</dcterms:created>
  <dc:creator>Компьютер домашний</dc:creator>
  <dc:description/>
  <cp:keywords/>
  <dc:language>en-US</dc:language>
  <cp:lastModifiedBy>Оля</cp:lastModifiedBy>
  <dcterms:modified xsi:type="dcterms:W3CDTF">2014-06-02T08:33:00Z</dcterms:modified>
  <cp:revision>4</cp:revision>
  <dc:subject/>
  <dc:title/>
</cp:coreProperties>
</file>